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 – Leżący wózek zabiegowy tylko do drobnych zabiegów i opatrunków + lampą operacyjną 2 komplet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7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769"/>
        <w:gridCol w:w="1413"/>
        <w:gridCol w:w="29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wusegmentowe leże: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Dwusegmentowa konstrukcja leża zapewnia pacjentowi wygodę podczas transportu, umożliwiając dopasowanie pozycji do jego potrze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Rok produkcji nie starszy niż 2025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Regulacja oparcia pleców: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Sprężyna gazowa umożliwia płynną i łatwą regulację kąta nachylenia oparcia pleców, co jest szczególnie ważne dla komfortu pacjenta i ułatwia pracę personelowi medycznemu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Barierki boczne: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W standardzie wózek wyposażony jest w łatwo i szybko obsługiwane barierki boczne, które zapewniają pacjentowi bezpieczeństwo podczas transportu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Krążki odbojowe: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W narożnikach wózka znajdują się krążki odbojowe, które chronią zarówno ściany przed obiciami, jak i sam wózek przed uszkodzeniam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Hydrauliczna regulacja wysokości: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Wózek wyposażony jest w hydrauliczną regulację wysokości leża, realizowaną za pomocą wygodnej pompy nożnej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ółcentralna blokada kół: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Blokada kół jest półcentralna i osiowa, realizowana za pomocą obustronnych pedałów nożnych. Użycie pedału nożnego blokuje koła tylko jednej osi - z przodu lub z tyłu, co ułatwia manewrowanie wózkiem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Cztery koła: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Cztery koła jezdne o średnicy 125 mm zapewniają bezproblemową jazdę po korytarzach szpitalnych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odatkowe wyposażenie: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Wózek standardowo wyposażony jest w wieszak kroplówki oraz kosz na butlę z tlenem, co jest bardzo praktyczne w warunkach szpitalnych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ne techniczne,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Wymiary zewnętrzne: 210 x 69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ne techniczne,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Długość leżaka: 195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ne techniczne,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Szerokość leżaka: 62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ne techniczne,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Zakres regulacji wysokości leżaka: 46-85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ne techniczne,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Regulacja oparcia pleców: 45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ne techniczne,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Dopuszczalne obciążenie: do 240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ne techniczne,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Masa wózka: ~80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ne techniczne,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Średnica kółek: 125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Certyfikaty dopuszczające  do użytkowania na terenie UE i Polski, tj.:</w:t>
            </w:r>
          </w:p>
          <w:p>
            <w:pPr>
              <w:pStyle w:val="Normal"/>
              <w:spacing w:before="0" w:after="0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- Certyfikat CE</w:t>
            </w:r>
          </w:p>
          <w:p>
            <w:pPr>
              <w:pStyle w:val="Normal"/>
              <w:spacing w:before="0" w:after="0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- Deklaracja Zgodności </w:t>
            </w:r>
          </w:p>
          <w:p>
            <w:pPr>
              <w:pStyle w:val="Normal"/>
              <w:spacing w:before="0" w:after="0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Lampa operacyjna  </w:t>
            </w:r>
          </w:p>
        </w:tc>
      </w:tr>
      <w:tr>
        <w:trPr>
          <w:trHeight w:val="118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roducenta/ kraj pochodzenia:</w:t>
              <w:tab/>
              <w:tab/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i typ:</w:t>
              <w:tab/>
              <w:t xml:space="preserve">         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raj pochodzenia:</w:t>
              <w:tab/>
              <w:t>.....................................................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rzęt fabrycznie nowy, wolny od wszelkich wad i uszkodzeń, bez wcześniejszej eksploatacji nie będący przedmiotem praw osób trzecich. Rok produkcji: 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posażona w regulację pozycji, kąta pochyleni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a z trwałych materiałów z możliwością dezynfekcji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Możliwość regulacji natężenia światł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chnologia LE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szport technicz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obsługi w języku polsk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yfikaty dopuszczające do użytkowania na terenie UE i Polski, tj.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ertyfikat C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Deklaracja Zgodności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bookmarkStart w:id="0" w:name="_Hlk95386411"/>
      <w:bookmarkEnd w:id="0"/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1" w:name="_Hlk95386411"/>
      <w:bookmarkEnd w:id="1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0:40:00Z</dcterms:modified>
  <cp:revision>32</cp:revision>
  <dc:subject/>
  <dc:title/>
</cp:coreProperties>
</file>